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Group Work and Collaboration</w:t>
      </w:r>
    </w:p>
    <w:p>
      <w:pPr>
        <w:pStyle w:val="Normal"/>
        <w:spacing w:lineRule="auto" w:line="360"/>
        <w:jc w:val="center"/>
        <w:rPr/>
      </w:pPr>
      <w:r>
        <w:rPr/>
        <w:t>Advantages and Disadvantages</w:t>
      </w:r>
    </w:p>
    <w:p>
      <w:pPr>
        <w:pStyle w:val="Normal"/>
        <w:spacing w:lineRule="auto" w:line="360"/>
        <w:jc w:val="center"/>
        <w:rPr/>
      </w:pPr>
      <w:r>
        <w:rPr/>
        <w:t>By: Kimberly O’Neal L20255445</w:t>
      </w:r>
    </w:p>
    <w:p>
      <w:pPr>
        <w:pStyle w:val="Normal"/>
        <w:spacing w:lineRule="auto" w:line="360"/>
        <w:jc w:val="center"/>
        <w:rPr/>
      </w:pPr>
      <w:r>
        <w:rPr/>
      </w:r>
    </w:p>
    <w:p>
      <w:pPr>
        <w:pStyle w:val="Normal"/>
        <w:spacing w:lineRule="auto" w:line="360"/>
        <w:rPr/>
      </w:pPr>
      <w:r>
        <w:rPr/>
        <w:t>When was the last time you said, “It would have been quicker if I had just done it myself”? Or something along the lines of completing a task more effectively if you had done it yourself? Most of us tend to have that self-efficacy mindset and are guilty of the drive to challenge ourselves with tasks in order to maintain control. Those who are intrinsically motivated in this way might disapprove or sneer at the thought of collaboration and group work. They may even have reasonable justifications for their stance. “Collaboration is an act of shared creation or discovery” (Miemis). This, no doubt, has been a force in education that once fought the tide of change from independent working, teacher-led classrooms to small group focused, and teacher facilitated classrooms. But the reality is, in the present and future economy, group work and collaboration is a way of life. Those who still hold to the self-efficacy way will find themselves in the minority.</w:t>
      </w:r>
    </w:p>
    <w:p>
      <w:pPr>
        <w:pStyle w:val="Normal"/>
        <w:spacing w:lineRule="auto" w:line="360"/>
        <w:rPr/>
      </w:pPr>
      <w:r>
        <w:rPr/>
        <w:tab/>
        <w:t xml:space="preserve">Some rationalizations that a person who resists group work and collaboration might use are that group collaboration efforts can often lack direction. Have you ever been in a meeting with a group of people who are truly motivated to solve a particular problem but because no one person took the reigns to set norms and direct the conversation you found yourself in a web of “bunny trails” and leaving a meeting where nothing was truly resolved? Frustrating, isn’t it!? Lack of direction or a poorly led meeting where norms are not set, and ideas are not recorded can lead to a huge waist of time. This is often another rationale in why group work and collaboration can be frowned upon. Group work, because it takes more than one individual coming together, often requires an agreement of a set start time. With differing schedules and apathetic workers, this can often be a task in itself, not to mention the time frame that it takes to complete the meeting. If you factor in the fact that the meeting was ineffective, time has now been wasted and you’ve built in a negative view of collaboration among your workers. </w:t>
      </w:r>
    </w:p>
    <w:p>
      <w:pPr>
        <w:pStyle w:val="Normal"/>
        <w:spacing w:lineRule="auto" w:line="360"/>
        <w:rPr/>
      </w:pPr>
      <w:r>
        <w:rPr/>
        <w:tab/>
        <w:t>Let’s look at group work in students and how this may be non-advantageous. As an educator, one has to weigh when it’s appropriate to use group work. Students have a tendency to conform to what is popular or when their opinion isn’t valued, to change their views to meet those of the group. If the consensus is incorrect, the outcome can seem unproductive. Furthermore, students who work in groups can lack the appropriate skills of communication and cooperation this can create an idle atmosphere as well.</w:t>
      </w:r>
    </w:p>
    <w:p>
      <w:pPr>
        <w:pStyle w:val="Normal"/>
        <w:spacing w:lineRule="auto" w:line="360"/>
        <w:rPr/>
      </w:pPr>
      <w:r>
        <w:rPr/>
        <w:tab/>
        <w:t xml:space="preserve">Others might disagree with these viewpoints and choose to look past the , disadvantages and find strategic ways to counteract those components for the greater good of collaboration. Since collaboration has become a primary methodology both in the corporate world and in education, we can conclude that group work has many advantages. It helps individuals use and develop those areas of strengths and gain aid where they were otherwise weak; it increases the listening skills of the participants; it offers opportunities for sharing alternative approaches, it requires higher commitment and improved communication; it does (despite the often negative results) provide resolution for conflict and helps this process by providing multiple points of view. </w:t>
      </w:r>
    </w:p>
    <w:p>
      <w:pPr>
        <w:pStyle w:val="Normal"/>
        <w:spacing w:lineRule="auto" w:line="360"/>
        <w:rPr/>
      </w:pPr>
      <w:r>
        <w:rPr/>
        <w:tab/>
        <w:t xml:space="preserve">Imagine the group that works relentlessly on ABC’s Extreme Makeover Home Edition. Each one brings their specific skills and talents (also known as their strengths) to the project, using their personal passions to aide in an otherwise impossible task for the benefit of the intended goal. Equipping students with these same skills is foundational and build effective workers for the future work economy. It takes a skillful teacher to identify the strengths of their individual students, and help nurture those strengths relinquishing their own control as leader and releasing their students’ creativity to surface. </w:t>
      </w:r>
    </w:p>
    <w:p>
      <w:pPr>
        <w:pStyle w:val="Normal"/>
        <w:spacing w:lineRule="auto" w:line="360"/>
        <w:ind w:firstLine="720"/>
        <w:rPr/>
      </w:pPr>
      <w:r>
        <w:rPr/>
        <w:t>I’ve been in meetings where there are people who insist on their voices and opinions being heard. It posses a problem when there are too many “chiefs” and not enough “Indians”. If no one is willing to listen, who is really being heard? Collaboration, in order for resolutions to be made and ideas to be considered, requires active listening. Collaboration forces, the ability for listening to take affect, even against the will or natural tendency of the participants. It can be likened to a team of incredibly talented athletes all playing on the same team. In America we call this the Dream Team. It can seem like the most exciting game to watch because it’s comprised of the best players from around the league. But if these players didn’t know how to study together, the game wouldn’t be as exciting. Couldn’t you imagine two or more players who are use to scoring all on the court, on offense at the same time thinking the game would not progress if they didn’t score? There would be no team effort and the score would be extremely low. This same tragedy occurs when there are more talkers than listeners. Each person must know when to speak and when to listen so that their ideas are heard in collaboration with the ideas of others. In the words of Michael Jordan, “Talent wins games, but teamwork and intelligence wins championships!”</w:t>
      </w:r>
    </w:p>
    <w:p>
      <w:pPr>
        <w:pStyle w:val="Normal"/>
        <w:spacing w:lineRule="auto" w:line="360"/>
        <w:ind w:firstLine="720"/>
        <w:rPr/>
      </w:pPr>
      <w:r>
        <w:rPr/>
        <w:t xml:space="preserve">When the thoughts of others are offered in the event of a needed solution, the more voices heard, the more approaches to the solution there are. There are benefits to multiple minds. “No one becomes the best he can be on his own. Asking others to help you think about your [data] has many benefits. (Dana pg 118)” When I review content with my students in preparation for a test, I allow them to work in groups and am often shocked at the discussions I hear. They are reminding each other of strategies they learned and sometimes they put the pieces of what’s missing together. It’s a team effort. </w:t>
      </w:r>
    </w:p>
    <w:p>
      <w:pPr>
        <w:pStyle w:val="Normal"/>
        <w:spacing w:lineRule="auto" w:line="360"/>
        <w:ind w:firstLine="720"/>
        <w:rPr/>
      </w:pPr>
      <w:r>
        <w:rPr/>
        <w:t xml:space="preserve">Whether the team is a team of students or a team of teachers, or a corporate level team; collaboration helps improve commitment. Student have the opportunity to work together to achieve a shared goal. Teachers become energized in accomplishing their tasks rather than overwhelmed. Students are able to build support, relational and cooperation skills. Teachers reduce the possibility of burnout and turnover on the job. Students are encouraged to build positive peer relationships.  Teachers move from a direct instructional role to more of a facilitator role. Students develop community building and belonging. Teachers realize they are not the main source of information, opening students’ abilities to become aggressive and active learners. Students increase attention capabilities, retention and recall of learning therefore learning more. </w:t>
      </w:r>
    </w:p>
    <w:p>
      <w:pPr>
        <w:pStyle w:val="Normal"/>
        <w:spacing w:lineRule="auto" w:line="360"/>
        <w:ind w:firstLine="720"/>
        <w:rPr/>
      </w:pPr>
      <w:r>
        <w:rPr/>
        <w:t xml:space="preserve">With the increasing benefits of group collaboration, its difficult to hone in on the disadvantages to group work. One might find that the outcome is more beneficial for all parties when group work and collaboration is the chosen method. The team reaches a solution, time is saved, no one person is stressed out, and people leave the table as more effective collaborators rather than lone individuals. In the words of Vince Lombardi, a past American Football Coach, “People who work together will win, whether it be against complex football defenses, or the problems of modern society. </w:t>
      </w:r>
    </w:p>
    <w:p>
      <w:pPr>
        <w:pStyle w:val="Normal"/>
        <w:rPr/>
      </w:pPr>
      <w:r>
        <w:rPr/>
      </w:r>
    </w:p>
    <w:p>
      <w:pPr>
        <w:pStyle w:val="Normal"/>
        <w:rPr/>
      </w:pPr>
      <w:r>
        <w:rPr/>
      </w:r>
    </w:p>
    <w:p>
      <w:pPr>
        <w:pStyle w:val="Normal"/>
        <w:jc w:val="center"/>
        <w:rPr/>
      </w:pPr>
      <w:r>
        <w:rPr/>
        <w:t>Resources/References</w:t>
      </w:r>
    </w:p>
    <w:p>
      <w:pPr>
        <w:pStyle w:val="Normal"/>
        <w:rPr/>
      </w:pPr>
      <w:r>
        <w:rPr/>
      </w:r>
    </w:p>
    <w:p>
      <w:pPr>
        <w:pStyle w:val="Normal"/>
        <w:rPr/>
      </w:pPr>
      <w:r>
        <w:rPr/>
        <w:t xml:space="preserve"> </w:t>
      </w:r>
      <w:r>
        <w:rPr/>
        <w:t xml:space="preserve">Edutopia “Common Ground: Teaching Kids the Benefit of Working Together” by Susan Munro, Mary Utne O’Brien, John W. Payton </w:t>
      </w:r>
      <w:hyperlink r:id="rId2">
        <w:r>
          <w:rPr>
            <w:rStyle w:val="InternetLink"/>
          </w:rPr>
          <w:t>http://www.edutopia.org/common-ground</w:t>
        </w:r>
      </w:hyperlink>
    </w:p>
    <w:p>
      <w:pPr>
        <w:pStyle w:val="Normal"/>
        <w:rPr/>
      </w:pPr>
      <w:r>
        <w:rPr/>
      </w:r>
    </w:p>
    <w:p>
      <w:pPr>
        <w:pStyle w:val="Normal"/>
        <w:rPr/>
      </w:pPr>
      <w:r>
        <w:rPr/>
        <w:t>“</w:t>
      </w:r>
      <w:r>
        <w:rPr/>
        <w:t>Solving Problems using a group- advantages and disadvantages” by Gary Hadler</w:t>
      </w:r>
    </w:p>
    <w:p>
      <w:pPr>
        <w:pStyle w:val="Normal"/>
        <w:rPr/>
      </w:pPr>
      <w:hyperlink r:id="rId3">
        <w:r>
          <w:rPr>
            <w:rStyle w:val="InternetLink"/>
          </w:rPr>
          <w:t>http://www.tuition.com.hk/groups.htm</w:t>
        </w:r>
      </w:hyperlink>
    </w:p>
    <w:p>
      <w:pPr>
        <w:pStyle w:val="Normal"/>
        <w:rPr/>
      </w:pPr>
      <w:r>
        <w:rPr/>
      </w:r>
    </w:p>
    <w:p>
      <w:pPr>
        <w:pStyle w:val="Normal"/>
        <w:rPr/>
      </w:pPr>
      <w:r>
        <w:rPr/>
        <w:t xml:space="preserve">Leading with Passion and Knowledge (The Principal as Action Researcher) by Nancy Fichtman Dana pg. 118 </w:t>
      </w:r>
    </w:p>
    <w:p>
      <w:pPr>
        <w:pStyle w:val="Normal"/>
        <w:rPr/>
      </w:pPr>
      <w:r>
        <w:rPr/>
      </w:r>
    </w:p>
    <w:p>
      <w:pPr>
        <w:pStyle w:val="Normal"/>
        <w:rPr/>
      </w:pPr>
      <w:r>
        <w:rPr/>
        <w:t xml:space="preserve">Thinkexist.com Quotation Book </w:t>
      </w:r>
      <w:hyperlink r:id="rId4">
        <w:r>
          <w:rPr>
            <w:rStyle w:val="InternetLink"/>
          </w:rPr>
          <w:t>http://thinkexist.com/quotations/team_work/3.html</w:t>
        </w:r>
      </w:hyperlink>
    </w:p>
    <w:p>
      <w:pPr>
        <w:pStyle w:val="Normal"/>
        <w:rPr/>
      </w:pPr>
      <w:r>
        <w:rPr/>
      </w:r>
    </w:p>
    <w:p>
      <w:pPr>
        <w:pStyle w:val="Normal"/>
        <w:rPr/>
      </w:pPr>
      <w:r>
        <w:rPr/>
        <w:t xml:space="preserve">Guidelines for Group Collaboration and Emergence by Venessa Miemis </w:t>
      </w:r>
      <w:hyperlink r:id="rId5">
        <w:r>
          <w:rPr>
            <w:rStyle w:val="InternetLink"/>
          </w:rPr>
          <w:t>http://emergentbydesign.com/2010/07/01/guidelines-for-group-collaboration-and-emergence/</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common-ground" TargetMode="External"/><Relationship Id="rId3" Type="http://schemas.openxmlformats.org/officeDocument/2006/relationships/hyperlink" Target="http://www.tuition.com.hk/groups.htm" TargetMode="External"/><Relationship Id="rId4" Type="http://schemas.openxmlformats.org/officeDocument/2006/relationships/hyperlink" Target="http://thinkexist.com/quotations/team_work/3.html" TargetMode="External"/><Relationship Id="rId5" Type="http://schemas.openxmlformats.org/officeDocument/2006/relationships/hyperlink" Target="http://emergentbydesign.com/2010/07/01/guidelines-for-group-collaboration-and-emergenc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1:20:00Z</dcterms:created>
  <dc:creator>kim</dc:creator>
  <dc:description/>
  <cp:keywords/>
  <dc:language>en-US</dc:language>
  <cp:lastModifiedBy>kim</cp:lastModifiedBy>
  <dcterms:modified xsi:type="dcterms:W3CDTF">2010-10-26T00:45:00Z</dcterms:modified>
  <cp:revision>8</cp:revision>
  <dc:subject/>
  <dc:title>Working in groups/collaboration</dc:title>
</cp:coreProperties>
</file>